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.                                                                            ……………………….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Wykonawcy</w:t>
        <w:tab/>
        <w:tab/>
        <w:tab/>
        <w:tab/>
        <w:tab/>
        <w:tab/>
        <w:tab/>
        <w:t xml:space="preserve">                      Data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KALKULACJI USŁUG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ywanie napraw i konserwacji kserokopiarek/drukarek/skanerów w Okręgowym Inspektoracie Pracy we Wrocławiu i Oddziałach w Jeleniej Górze, Wałbrzychu, Kłodzku i Legnicy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Zamawiający: </w:t>
        <w:tab/>
      </w:r>
      <w:r>
        <w:rPr>
          <w:rFonts w:cs="Arial" w:ascii="Arial" w:hAnsi="Arial"/>
          <w:sz w:val="20"/>
          <w:szCs w:val="20"/>
        </w:rPr>
        <w:t xml:space="preserve">Państwowa Inspekcja Pracy Okręgowy Inspektorat Pracy w Wrocławiu 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l.  Zielonego Dębu 22,  51-621 Wrocław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powiadając na zaproszenie do złożenia oferty na świadczenie  usług napraw i konserwacji urządzeń drukujących oraz skanujących w Okręgowym Inspektoracie Pracy we Wrocławiu i Oddziałach w Jeleniej Górze, Wałbrzychu, Kłodzku i Legnicy oferujemy wykonanie przedmiotu zamówienia wg poniższej kalkulacji.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6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3862"/>
        <w:gridCol w:w="708"/>
        <w:gridCol w:w="1560"/>
        <w:gridCol w:w="1701"/>
      </w:tblGrid>
      <w:tr>
        <w:trPr>
          <w:trHeight w:val="191" w:hRule="atLeast"/>
          <w:cantSplit w:val="true"/>
        </w:trPr>
        <w:tc>
          <w:tcPr>
            <w:tcW w:w="5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6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 i model urządzenia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usługi brutto w PLN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brutto w PLN 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3]x[4]</w:t>
            </w:r>
          </w:p>
        </w:tc>
      </w:tr>
      <w:tr>
        <w:trPr>
          <w:trHeight w:val="313" w:hRule="atLeast"/>
          <w:cantSplit w:val="true"/>
        </w:trPr>
        <w:tc>
          <w:tcPr>
            <w:tcW w:w="5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6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**</w:t>
            </w:r>
          </w:p>
        </w:tc>
      </w:tr>
      <w:tr>
        <w:trPr>
          <w:trHeight w:val="407" w:hRule="atLeast"/>
          <w:cantSplit w:val="true"/>
        </w:trPr>
        <w:tc>
          <w:tcPr>
            <w:tcW w:w="53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Sharp MX3071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_Hlk194390560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Sharp MXM3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SHARP BP70C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Sharp MX3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Sharp MXM26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Sharp MXC407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Sharp MXC428PE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BIZHUB C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TASKalfa 2551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Urządzenie wielofunkcyjne Xerox WorkCentre 533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_Hlk194395437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HP Color Laser E77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erokopiarka Konica Minolta Bizhub C284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HPLJ PRO M5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Konica Minolta Bizhub C310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Kyocera FS- 1035MFP/D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Kyocera Mita FS-2020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Kyocera Ecosys P3145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Kyocera Ecosys P3155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Epson WorkForce Pro WF-6090D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OKI B431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OKI B432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OKI B411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karka Lexmark MS 415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X PANASONIC KX-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X CANON L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X PANASONIC KX-FL6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X PANASONIC 7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aner Fujitsu fi-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aner Fujitsu fi-6230Z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brutto  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 razem brutto:………………………………………………………...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…………</w:t>
            </w:r>
            <w:r>
              <w:rPr/>
              <w:t>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*Kwota w kolumnie [4] jest sumą wartości za części zamienne (jeśli są wskazane w załączniku), ceny jednorazowego przeglądu konserwacyjnego z kosztem robocizny i dojazdu oraz ceny jednej roboczogodziny (robocizna łącznie z kosztem dojazdu). 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szt dojazdu do poszczególnych lokalizacji wynosi (należy podać wartości, które będą uwzględniane w fakturach za naprawę konkretnych urządzeń)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P Wrocław ul. Zielonego Dębu 22 ………….. zł brutto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ł w Jeleniej Górze, ul. W. Pola 8a, 58-500 Jelenia Góra ………….. zł brutto;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ł w Wałbrzychu, pl. Generała Andersa 136, 58-304 Wałbrzych ………….. zł brutto;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ł w Kłodzku, pl. Bolesława Chrobrego 20b, 57-300 Kłodzko ………….. zł brutto;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w Legnicy, ul. Lotnicza 15, 59-220 Legnica………….. zł brutto. 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rFonts w:cs="Arial" w:ascii="Arial" w:hAnsi="Arial"/>
          <w:b/>
          <w:sz w:val="20"/>
          <w:szCs w:val="20"/>
        </w:rPr>
        <w:t>UWAGA: na potrzeby załączonych kalkulacji (bez względu na lokalizację urządzenia) przyjmujemy średnią arytmetyczna która wynosi: ………………. zł brutto.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*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jednostkowa usługi brutto w PLN [4] jest mnożona z ilością maszyn tzn. [3] x [4]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/>
      </w:pPr>
      <w:r>
        <w:rPr/>
        <w:t xml:space="preserve">                                                     …………………………………………………………</w:t>
      </w:r>
    </w:p>
    <w:p>
      <w:pPr>
        <w:pStyle w:val="Normal"/>
        <w:tabs>
          <w:tab w:val="clear" w:pos="708"/>
          <w:tab w:val="left" w:pos="2478" w:leader="none"/>
        </w:tabs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Data i podpis Wykonawcy lub upoważnionego</w:t>
      </w:r>
    </w:p>
    <w:p>
      <w:pPr>
        <w:pStyle w:val="Normal"/>
        <w:tabs>
          <w:tab w:val="clear" w:pos="708"/>
          <w:tab w:val="left" w:pos="2478" w:leader="none"/>
        </w:tabs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przedstawiciela Wykonawcy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ZAŁĄCZNIK DO FORMULARZA CENOWEGO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Kserokopiarka Sharp MX3071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54"/>
        <w:gridCol w:w="25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bębna MX60GRSA+MX407MK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arny MX61GVB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eveloper niebieski MX61GVC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erwony MX61GVM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żółty MX61GVY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sekcji grzejnej MX600FB+MX601LH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kasety BPRT70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sekcji transferu MX601B1+MX60TL+MX607U2+MX608CU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MX601HB/MX607HB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Rolki podajnika dokumentów ADF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_Hlk199754776"/>
            <w:bookmarkStart w:id="3" w:name="_Hlk199754776"/>
            <w:bookmarkEnd w:id="3"/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 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Sharp MXM3071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54"/>
        <w:gridCol w:w="25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bębna MX560MK+MX560D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arny MX561GV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sekcji grzejnej MX609HR+MX609LH+MX609HK+MX609FB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kasety BPRT70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ka transferowa </w:t>
            </w:r>
            <w:r>
              <w:rPr>
                <w:rFonts w:eastAsia="Czcionka tekstu podstawowego;Arial" w:cs="Czcionka tekstu podstawowego;Arial" w:ascii="Czcionka tekstu podstawowego;Arial" w:hAnsi="Czcionka tekstu podstawowego;Arial"/>
                <w:color w:val="000000"/>
                <w:sz w:val="22"/>
                <w:szCs w:val="22"/>
              </w:rPr>
              <w:t>MX609TK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MX609HB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Rolki podajnika dokumentów ADF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SHARP BP70C31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54"/>
        <w:gridCol w:w="25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bębna BPDR70SA+BPRK70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arny BP-GV70B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niebieski BP-GV70C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erwony BP-GV70M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żółty BP-GV70Y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sekcji grzejnej BPFB703+BPLH70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kasety BPRT70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y sekcji transferu MX601B1+BPTL700+BPTR700+MX608CU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BP-HB70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Rolki podajnika dokumentów ADF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Sharp MX3061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/>
      </w:pPr>
      <w:r>
        <w:rPr/>
      </w:r>
    </w:p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54"/>
        <w:gridCol w:w="25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bębna MX60GRSA+MX407MK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arny MX61GVB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niebieski MX61GVC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erwony MX61GVM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żółty MX61GVY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y sekcji grzejnej MX600FB+MX601LH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kasety BPRT70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sekcji transferu MX601B1+MX60TL+MX607U2+MX608CU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MX601HB/MX607HB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Rolki podajnika dokumentów ADF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Sharp MXM2651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54"/>
        <w:gridCol w:w="25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bębna MX560MK+MX560D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r czarny MX561GV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y sekcji grzejnej MX609HR+MX609LH+MX609HK+MX609FB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kasety BPRT700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ka transferowa </w:t>
            </w:r>
            <w:r>
              <w:rPr>
                <w:rFonts w:eastAsia="Czcionka tekstu podstawowego;Arial" w:cs="Czcionka tekstu podstawowego;Arial" w:ascii="Czcionka tekstu podstawowego;Arial" w:hAnsi="Czcionka tekstu podstawowego;Arial"/>
                <w:color w:val="000000"/>
                <w:sz w:val="22"/>
                <w:szCs w:val="22"/>
              </w:rPr>
              <w:t>MX609TK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MX609HB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Rolki podajnika dokumentów ADF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Sharp MXC407P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88"/>
        <w:gridCol w:w="25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CMYK zespołów światłoczułych MXC35DU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światłoczuły czarny MXC35DUB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naprawczy(zawiera fuser) MXC40KA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MXC40HB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Sharp MXC428PEU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688"/>
        <w:gridCol w:w="25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CMYK zespołów światłoczułych MXC36DU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światłoczuły czarny MXC36DUB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naprawczy(zawiera fuser) MXC41KA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MXC41HB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BIZHUB C308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04"/>
        <w:gridCol w:w="25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dewelopera czarny DV313K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czarny DR313K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A161R7199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pl kaset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transferowy i rolka A161R73311+A161R71411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WX103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dajnika dokumentów ADF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TASKalfa 2551ci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21"/>
        <w:gridCol w:w="256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dewelopera czarny DV8325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DK83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FK83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pl kaseta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transferowy TR8311A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WT89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Urządzenie wielofunkcyjne Xerox WorkCentre 5335S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71"/>
        <w:gridCol w:w="254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ęben światłoczuły 013R00591 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126K29403 / 126K29402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pl kaseta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HP Color Laser E77830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804"/>
        <w:gridCol w:w="24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ęben światłoczuły W9044MC 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Developer unit czarny Z7Y70A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Z9M03A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transferowy Z7Y79A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W9048MC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Kserokopiarka Konica Minolta Bizhub C284e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04"/>
        <w:gridCol w:w="25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dewelopera czarny DV512K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czarny DR512K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A161R71999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pl kaseta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transferowy i rolka i filtr A161R73311+A161R71411+A161R73311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WX103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dajnika dokumentów ADF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HPLJ PRO M521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21"/>
        <w:gridCol w:w="259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RM1-8508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ADF CF288-60015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a transferowa RM1-6321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Konica Minolta Bizhub C3100P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38"/>
        <w:gridCol w:w="258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bębna czarny IUP23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bębna cyan IUP23C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bębna magenta IUP23M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bębna yellow IUP23Y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 transferowy A1480Y1 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grzejny FU-P06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ka transferowa A1480Y2  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oner WB-P03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Kyocera FS- 1035MFP/DP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54"/>
        <w:gridCol w:w="256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dewelopera DV11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DK-17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FK17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Kyocera Mita FS-2020DN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54"/>
        <w:gridCol w:w="258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dewelopera DV3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DK-320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FK-350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Kyocera Ecosys P3145DN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48"/>
        <w:gridCol w:w="259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dewelopera DV-3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DK-317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FK-320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Kyocera Ecosys P3155DN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48"/>
        <w:gridCol w:w="259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dewelopera DV-3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DK-319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FK-313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Epson WorkForce Pro WF-6090DW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36"/>
        <w:gridCol w:w="260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eta konserwacyjna C13S2100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zużyty tusz T671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OKI B431DN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48"/>
        <w:gridCol w:w="260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4457430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4456580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OKI B432DN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48"/>
        <w:gridCol w:w="260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4457430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44565811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OKI B411DN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48"/>
        <w:gridCol w:w="260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4457430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44565806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rukarka Lexmark MS 415DN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48"/>
        <w:gridCol w:w="260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 [PLN]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ęben światłoczuły 50F0Z00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r (zespół grzewczy) 40X8024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i pobierające komplet kaseta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zł*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*Aby obliczyć kwotę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 xml:space="preserve">” należy dodać do siebie wszystkie ceny jednostkowe brutto znajdujące się w tabeli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cena jednorazowego przeglądu, konserwacyjnego łącznie z kosztem robocizny i dojazdu </w:t>
      </w:r>
      <w:r>
        <w:rPr>
          <w:rFonts w:cs="Arial" w:ascii="Arial" w:hAnsi="Arial"/>
          <w:b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koszt jednej roboczogodziny (robocizna łącznie z kosztem dojazdu). Gotowa kwota, która znajdzie się w rubryce „</w:t>
      </w:r>
      <w:r>
        <w:rPr>
          <w:rFonts w:cs="Arial" w:ascii="Arial" w:hAnsi="Arial"/>
          <w:b/>
          <w:sz w:val="18"/>
          <w:szCs w:val="18"/>
        </w:rPr>
        <w:t>Razem brutto</w:t>
      </w:r>
      <w:r>
        <w:rPr>
          <w:rFonts w:cs="Arial" w:ascii="Arial" w:hAnsi="Arial"/>
          <w:sz w:val="18"/>
          <w:szCs w:val="18"/>
        </w:rPr>
        <w:t>” zostaje umieszczona w kolumnie [4] w tabeli na str. 1 w odpowiedniej rubryce.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FAX PANASONIC KX-2030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FAX CANON L410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FAX PANASONIC KX-FL613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FAX PANASONIC 773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Skaner Fujitsu fi-8250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Skaner Fujitsu fi-6230ZLA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ena jednorazowego przeglądu, konserwacyjnego łącznie z kosztem robocizny i dojazdu    wynosi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oszt jednej roboczogodziny (robocizna łącznie z kosztem dojazdu):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ena brutto…………zł</w:t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ci zamienne: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284" w:hanging="0"/>
        <w:jc w:val="both"/>
        <w:rPr/>
      </w:pPr>
      <w:r>
        <w:rPr/>
        <w:t xml:space="preserve">                                                      …………………………………………………………</w:t>
      </w:r>
    </w:p>
    <w:p>
      <w:pPr>
        <w:pStyle w:val="Normal"/>
        <w:tabs>
          <w:tab w:val="clear" w:pos="708"/>
          <w:tab w:val="left" w:pos="2478" w:leader="none"/>
        </w:tabs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Data i podpis Wykonawcy lub upoważnionego</w:t>
      </w:r>
    </w:p>
    <w:p>
      <w:pPr>
        <w:pStyle w:val="Normal"/>
        <w:tabs>
          <w:tab w:val="clear" w:pos="708"/>
          <w:tab w:val="left" w:pos="2478" w:leader="none"/>
        </w:tabs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>przedstawiciela Wykonawcy</w:t>
      </w:r>
    </w:p>
    <w:p>
      <w:pPr>
        <w:pStyle w:val="Normal"/>
        <w:tabs>
          <w:tab w:val="clear" w:pos="708"/>
          <w:tab w:val="left" w:pos="24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567" w:footer="708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Arial" w:hAnsi="Arial" w:cs="Arial"/>
      <w:b w:val="false"/>
      <w:color w:val="000000"/>
      <w:sz w:val="22"/>
      <w:szCs w:val="1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Państwowa Inspekcja Prac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22:00Z</dcterms:created>
  <dc:creator>160390</dc:creator>
  <dc:description/>
  <cp:keywords/>
  <dc:language>en-US</dc:language>
  <cp:lastModifiedBy>Piotr Jakobsche</cp:lastModifiedBy>
  <cp:lastPrinted>2020-01-22T13:24:00Z</cp:lastPrinted>
  <dcterms:modified xsi:type="dcterms:W3CDTF">2025-06-04T12:01:00Z</dcterms:modified>
  <cp:revision>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